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</w:tabs>
        <w:ind w:left="6379" w:hanging="0"/>
        <w:rPr>
          <w:b/>
          <w:b/>
          <w:bCs/>
          <w:iCs/>
        </w:rPr>
      </w:pPr>
      <w:r>
        <w:rPr>
          <w:b/>
          <w:bCs/>
          <w:iCs/>
        </w:rPr>
        <w:t>Приложение № 1.1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6379" w:hanging="0"/>
        <w:rPr>
          <w:b/>
          <w:b/>
        </w:rPr>
      </w:pPr>
      <w:r>
        <w:rPr>
          <w:b/>
        </w:rPr>
        <w:t>к Договору № ______________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ind w:left="6379" w:hanging="0"/>
        <w:rPr/>
      </w:pPr>
      <w:r>
        <w:rPr/>
        <w:t>от «       » ___________202__ г.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spacing w:lineRule="auto" w:line="276"/>
        <w:ind w:left="-426" w:hanging="0"/>
        <w:jc w:val="center"/>
        <w:rPr>
          <w:b/>
          <w:b/>
        </w:rPr>
      </w:pPr>
      <w:r>
        <w:rPr>
          <w:b/>
        </w:rPr>
        <w:t xml:space="preserve">Перечень многоквартирных домов в зоне обслуживания Левобережного, Правобережного отделений ООО «Иркутскэнергосбыт» для зон обслуживания ООО «Южное УЖКС», 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spacing w:lineRule="auto" w:line="276"/>
        <w:ind w:left="-426" w:hanging="0"/>
        <w:jc w:val="center"/>
        <w:rPr>
          <w:b/>
          <w:b/>
        </w:rPr>
      </w:pPr>
      <w:r>
        <w:rPr>
          <w:b/>
        </w:rPr>
        <w:t xml:space="preserve">ООО «Западное УЖКС», ООО «Северное УЖКС» </w:t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spacing w:lineRule="auto" w:line="276"/>
        <w:ind w:left="-426" w:hanging="0"/>
        <w:jc w:val="center"/>
        <w:rPr>
          <w:b/>
          <w:b/>
        </w:rPr>
      </w:pPr>
      <w:r>
        <w:rPr>
          <w:b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580"/>
        <w:gridCol w:w="1240"/>
        <w:gridCol w:w="2240"/>
        <w:gridCol w:w="1020"/>
      </w:tblGrid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виастро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гоград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гоград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Говор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ажд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ажд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мьяна Бедн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нинград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ии Ульян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уравь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нфил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нфил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осв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ибирских Партиз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ибирских Партиз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ибирских Партиз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ибирских Партиза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краи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паче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г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о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о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о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о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о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о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о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г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жамбул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й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й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сья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сья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сья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сья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я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я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я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офсою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офсою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уш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уш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уш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уш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умянц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умянц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умянц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портив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а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портив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7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я Летч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-я Летч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-я Летч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эрофло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эрофло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эрофло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эрофло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Егор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Жигулев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Жигулев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Жигулев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Жигулев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Жигулев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агос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ожай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з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Омул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Омул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Омул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Омул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Омул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Омул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ирям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дринц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дринц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дринц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дринц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-й Сов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-й Сов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д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д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кз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ст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ст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ст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ст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сто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а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ов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ов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а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апад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апад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апад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ичур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Образц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Образц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Образц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Образц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Образц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Образц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Образц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Образц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Образц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абоче-Кресть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абоче-Кресть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абоче-Кресть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абоче-Кресть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д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р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р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р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р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р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р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р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енерала Доват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енерала Доват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енерала Довато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ля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ля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ля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ляр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ахте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ахте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ахте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ахте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ахте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ахте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ахте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ли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ли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гоград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гоград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ажд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нинград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нинград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-я 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ммунистиче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бедева-Кума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бедева-Кума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д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д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7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удар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5/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3/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Омул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0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дринц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сто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сто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й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й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решк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решк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Чай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Чай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Чай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й Горо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-й Город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ентр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ентр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ентр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ентр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ентр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нгарская (Батарейная с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нгарская (Батарейная с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нгарская (Батарейная с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нгарская (Батарейная с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нгарская (Батарейная с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нгарская (Батарейная ст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ибоед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ибоед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ибоед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ибоед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везди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везди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еленый (пер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лары Цетк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лары Цетк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лары Цетк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лары Цеткин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иро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уш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решк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решк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решков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Флю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Флю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мид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мид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Шмид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-й Сов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-й Сов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-й Сов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-й Сов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-й Сов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2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люх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вла Красильн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вла Красильн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вла Красильн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вла Красильн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9/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вла Красильн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9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жеваль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5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ель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ржи Банзар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улав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н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4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яби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Кон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альневосточ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ммунистиче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ммунистиче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ммунистиче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ммунистиче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грани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грани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гранич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/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-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остыш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иби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/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6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6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ых Мадья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4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4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4г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ове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4д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илиссе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5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5/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5/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5/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9/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1/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9/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9/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евастопо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8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8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8г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0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0г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ро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грати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7б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3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6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7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3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0а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1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9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7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9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3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7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жа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1б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а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А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Б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г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-кт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шала Жук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6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7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7/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0/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ума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9/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9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9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Розы Люксембур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ерёзов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ерёзов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ерёзов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ор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5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ркова, мкр. Зеленый Бере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еле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ма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амина-Сибиря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8/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ервомай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г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г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/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/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/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/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билейн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-я Железнодорож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ог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ибоед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ибоед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Грибоед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бролюб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бролюб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бролюб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бролюб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Жуко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вана Фран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вана Фран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вана Фран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вана Фран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вана Фран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вана Франк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гош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гош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гош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гош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гош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лхо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лхо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лхо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лхо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олхоз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д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е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кадемика Курча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ермонт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монос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монос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монос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монос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иро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Новокшо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Новокшо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0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0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4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8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8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38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2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1Б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опк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опк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опк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27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опкин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ой 30-й дивиз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ой 30-й дивиз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ой 30-й дивиз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ой 30-й дивиз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ой 30-й дивиз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ой 30-й дивиз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ой 30-й дивиз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В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лександра Не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7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оезд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мур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оезд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мур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Байкаль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5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ж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ж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ж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ж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1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ж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1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ж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Волж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9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епутат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а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б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До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г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вер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вер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Звер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арла Либкнех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6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казачь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0/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Краснояр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пат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пат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пат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пат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пат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пат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пат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опат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Лытк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артиза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искун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8/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тани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тани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тани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тани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тани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тани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тани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тани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Станиславск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6/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6/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6/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Трудо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Цимлянск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Юж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л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Ядринце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б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б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б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а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6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7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9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39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6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9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56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1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1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7а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7д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3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6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7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1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3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5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7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8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99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3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4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7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09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0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1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Университетск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113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Запад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Иркут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проезд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Юрия Те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rPr/>
            </w:pPr>
            <w:r>
              <w:rPr/>
              <w:t>ООО "Северное управление ЖКС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Анга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мк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7-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left" w:pos="13710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35" w:leader="none"/>
          <w:tab w:val="left" w:pos="13710" w:leader="none"/>
        </w:tabs>
        <w:jc w:val="center"/>
        <w:rPr/>
      </w:pPr>
      <w:r>
        <w:rPr/>
      </w:r>
    </w:p>
    <w:tbl>
      <w:tblPr>
        <w:tblW w:w="957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 </w:t>
            </w:r>
          </w:p>
        </w:tc>
      </w:tr>
    </w:tbl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ind w:firstLine="6300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630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063"/>
        </w:tabs>
        <w:ind w:left="1063" w:hanging="495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Стиль2 Знак"/>
    <w:qFormat/>
    <w:rPr>
      <w:b/>
      <w:bCs/>
      <w:color w:val="17365D"/>
      <w:sz w:val="24"/>
      <w:szCs w:val="24"/>
      <w:u w:val="single"/>
    </w:rPr>
  </w:style>
  <w:style w:type="character" w:styleId="S2">
    <w:name w:val="s2"/>
    <w:basedOn w:val="Style7"/>
    <w:qFormat/>
    <w:rPr/>
  </w:style>
  <w:style w:type="character" w:styleId="S1">
    <w:name w:val="s1"/>
    <w:basedOn w:val="Style7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9">
    <w:name w:val="xl1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TextBodyIndent">
    <w:name w:val="Body Text Indent"/>
    <w:basedOn w:val="Normal"/>
    <w:pPr>
      <w:ind w:right="-1050" w:firstLine="720"/>
    </w:pPr>
    <w:rPr>
      <w:szCs w:val="20"/>
    </w:rPr>
  </w:style>
  <w:style w:type="paragraph" w:styleId="31">
    <w:name w:val="Основной текст с отступом 3"/>
    <w:basedOn w:val="Normal"/>
    <w:qFormat/>
    <w:pPr>
      <w:ind w:right="-1049" w:firstLine="7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049" w:firstLine="720"/>
      <w:jc w:val="both"/>
    </w:pPr>
    <w:rPr>
      <w:b/>
      <w:bCs/>
      <w:i/>
      <w:iCs/>
      <w:szCs w:val="20"/>
    </w:rPr>
  </w:style>
  <w:style w:type="paragraph" w:styleId="32">
    <w:name w:val="Основной текст 3"/>
    <w:basedOn w:val="Normal"/>
    <w:qFormat/>
    <w:pPr>
      <w:ind w:right="-1049" w:hanging="0"/>
      <w:jc w:val="both"/>
    </w:pPr>
    <w:rPr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8">
    <w:name w:val="xl38"/>
    <w:basedOn w:val="Normal"/>
    <w:qFormat/>
    <w:pPr>
      <w:spacing w:before="100" w:after="100"/>
    </w:pPr>
    <w:rPr>
      <w:rFonts w:eastAsia="Arial Unicode M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708" w:right="-393" w:firstLine="357"/>
      <w:jc w:val="both"/>
    </w:pPr>
    <w:rPr>
      <w:color w:val="FFFF99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ahoma" w:hAnsi="Tahoma" w:eastAsia="Arial Unicode MS" w:cs="Tahoma"/>
      <w:color w:val="2E3F52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">
    <w:name w:val="Маркированный список 4"/>
    <w:basedOn w:val="Normal"/>
    <w:qFormat/>
    <w:pPr/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Стиль2"/>
    <w:basedOn w:val="Normal"/>
    <w:qFormat/>
    <w:pPr>
      <w:keepNext w:val="true"/>
      <w:keepLines/>
      <w:numPr>
        <w:ilvl w:val="0"/>
        <w:numId w:val="2"/>
      </w:numPr>
      <w:spacing w:lineRule="auto" w:line="276" w:before="200" w:after="0"/>
      <w:outlineLvl w:val="1"/>
    </w:pPr>
    <w:rPr>
      <w:b/>
      <w:bCs/>
      <w:color w:val="17365D"/>
      <w:u w:val="single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P3">
    <w:name w:val="p3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23:55:00Z</dcterms:created>
  <dc:creator>Olga A. Frolova</dc:creator>
  <dc:description/>
  <cp:keywords/>
  <dc:language>en-US</dc:language>
  <cp:lastModifiedBy>Сальманова Мария Валерьевна</cp:lastModifiedBy>
  <cp:lastPrinted>2022-01-18T09:32:00Z</cp:lastPrinted>
  <dcterms:modified xsi:type="dcterms:W3CDTF">2025-02-13T02:34:00Z</dcterms:modified>
  <cp:revision>11</cp:revision>
  <dc:subject/>
  <dc:title>Д О Г О В О Р  № _____________________</dc:title>
</cp:coreProperties>
</file>